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НЪЧНО ЗАДЪЛЖЕНИ ЛИЦА С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71120</wp:posOffset>
                </wp:positionV>
                <wp:extent cx="5511800" cy="173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73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Местните юридически лица по смисъла на чл.3, ал.1 от ЗКП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идическите лица, учредени съгласно българското законодател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ужествата , учредени съгласно Регламен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№ 2157/2001 на Съвета, и кооперациите учредени съгласно Регламен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ЕО) № 1435/2003 на Съвета, когато седалището им е в страната и са вписани в български регистъ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137pt;mso-wrap-distance-left:9.05pt;mso-wrap-distance-right:9.05pt;mso-wrap-distance-top:0pt;mso-wrap-distance-bottom:0pt;margin-top:5.6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Местните юридически лица по смисъла на чл.3, ал.1 от ЗКП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ридическите лица, учредени съгласно българското законодател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ружествата , учредени съгласно Регламен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№ 2157/2001 на Съвета, и кооперациите учредени съгласно Регламен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ЕО) № 1435/2003 на Съвета, когато седалището им е в страната и са вписани в български регистъ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84150</wp:posOffset>
                </wp:positionV>
                <wp:extent cx="5511800" cy="162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Чуждестранните юридически лиц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ит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извършват стопанска дейност в страната чрез място на стопанска дейност или разпореждане с имущество на такова място на стопанска дейнос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лучават посочените в закона доходи, които са с източник в страна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ъгласно разпоредбата на чл.4, ал.1 от ЗКПО чуждестранни юридически лица са онези, които не са местн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128pt;mso-wrap-distance-left:9.05pt;mso-wrap-distance-right:9.05pt;mso-wrap-distance-top:0pt;mso-wrap-distance-bottom:0pt;margin-top:14.5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Чуждестранните юридически лица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ито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извършват стопанска дейност в страната чрез място на стопанска дейност или разпореждане с имущество на такова място на стопанска дейност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олучават посочените в закона доходи, които са с източник в страната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ъгласно разпоредбата на чл.4, ал.1 от ЗКПО чуждестранни юридически лица са онези, които не са местн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</wp:posOffset>
                </wp:positionH>
                <wp:positionV relativeFrom="paragraph">
                  <wp:posOffset>170815</wp:posOffset>
                </wp:positionV>
                <wp:extent cx="5511800" cy="1392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392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Едноличните търговци, както и физическите лица, регистрирани като тютюнопроизводители и земеделски производители, които определят облагаемия си доход по реда на чл. 26 от Закона за данъците върху доходите на физическите лиц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ците, удържани при източника и в случаите определени по ЗДДФ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109.65pt;mso-wrap-distance-left:9.05pt;mso-wrap-distance-right:9.05pt;mso-wrap-distance-top:0pt;mso-wrap-distance-bottom:0pt;margin-top:13.45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Едноличните търговци, както и физическите лица, регистрирани като тютюнопроизводители и земеделски производители, които определят облагаемия си доход по реда на чл. 26 от Закона за данъците върху доходите на физическите лица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ците, удържани при източника и в случаите определени по ЗДДФЛ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</wp:posOffset>
                </wp:positionH>
                <wp:positionV relativeFrom="paragraph">
                  <wp:posOffset>35560</wp:posOffset>
                </wp:positionV>
                <wp:extent cx="5511800" cy="711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 Физическите лица – търгов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смисъла на чл.1, ал.3 от Търговския закон – за случаите определени в ЗДДФ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56pt;mso-wrap-distance-left:9.05pt;mso-wrap-distance-right:9.05pt;mso-wrap-distance-top:0pt;mso-wrap-distance-bottom:0pt;margin-top:2.8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. Физическите лица – търгов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 смисъла на чл.1, ал.3 от Търговския закон – за случаите определени в ЗДДФЛ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00</wp:posOffset>
                </wp:positionH>
                <wp:positionV relativeFrom="paragraph">
                  <wp:posOffset>161290</wp:posOffset>
                </wp:positionV>
                <wp:extent cx="5511800" cy="711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 Работодателите и възложителите по договори за управление и контро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за данъка върху социалните разход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56pt;mso-wrap-distance-left:9.05pt;mso-wrap-distance-right:9.05pt;mso-wrap-distance-top:0pt;mso-wrap-distance-bottom:0pt;margin-top:12.7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. Работодателите и възложителите по договори за управление и контро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за данъка върху социалните разходи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-88900</wp:posOffset>
                </wp:positionV>
                <wp:extent cx="5511800" cy="711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 Неперсонифицираните дружества – същите са приравнени за целите на данъчното облагане на юридически лиц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56pt;mso-wrap-distance-left:9.05pt;mso-wrap-distance-right:9.05pt;mso-wrap-distance-top:0pt;mso-wrap-distance-bottom:0pt;margin-top:-7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. Неперсонифицираните дружества – същите са приравнени за целите на данъчното облагане на юридически лица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36830</wp:posOffset>
                </wp:positionV>
                <wp:extent cx="5511800" cy="825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. Осигурителните ка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създадени на основание чл.8 от Кодекса за социално осигуряване – приравнени са на юридически лиц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65pt;mso-wrap-distance-left:9.05pt;mso-wrap-distance-right:9.05pt;mso-wrap-distance-top:0pt;mso-wrap-distance-bottom:0pt;margin-top:2.9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. Осигурителните кас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създадени на основание чл.8 от Кодекса за социално осигуряване – приравнени са на юридически лиц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167640</wp:posOffset>
                </wp:positionV>
                <wp:extent cx="5511800" cy="1968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968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8. Всяко чуждестранно организационно и стопански обособено образув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тръст, фонд и други подобни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, което самостоятелно извършва стопанска дейност или извършва и управлява инвестиции, когато не може да се установи притежателят на доход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Забележка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ова не са отделни юридически лица, а предствляват особени относително обособени стопански единици, които нямат аналог в българската правна систе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155pt;mso-wrap-distance-left:9.05pt;mso-wrap-distance-right:9.05pt;mso-wrap-distance-top:0pt;mso-wrap-distance-bottom:0pt;margin-top:13.2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8. Всяко чуждестранно организационно и стопански обособено образув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тръст, фонд и други подобни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, което самостоятелно извършва стопанска дейност или извършва и управлява инвестиции, когато не може да се установи притежателят на дохода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Забележка: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това не са отделни юридически лица, а предствляват особени относително обособени стопански единици, които нямат аналог в българската правна систе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8890</wp:posOffset>
                </wp:positionV>
                <wp:extent cx="5511800" cy="777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77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9. Народното събрание на Република България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данъка върху допълнителните разходи на народните представите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61.25pt;mso-wrap-distance-left:9.05pt;mso-wrap-distance-right:9.05pt;mso-wrap-distance-top:0pt;mso-wrap-distance-bottom:0pt;margin-top:0.7pt;mso-position-vertical-relative:text;margin-left:2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9. Народното събрание на Република България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 данъка върху допълнителните разходи на народните представите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-1270</wp:posOffset>
                </wp:positionV>
                <wp:extent cx="1342390" cy="736600"/>
                <wp:effectExtent l="0" t="0" r="0" b="0"/>
                <wp:wrapNone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ЗАДЪЛЖЕНИ ЛИЦ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47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31:00Z</dcterms:modified>
  <cp:revision>5</cp:revision>
  <dc:subject/>
  <dc:title>Контролен Лист</dc:title>
</cp:coreProperties>
</file>